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Būvprojekta „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Ūdenssaimniecības attīstība apdzīvotā vietā „Grēnes Olaines novadā un to pieslēgšana pie Olaines pilsētas, II kārta</w:t>
      </w:r>
      <w:r>
        <w:rPr>
          <w:rFonts w:cs="Times New Roman" w:ascii="Times New Roman" w:hAnsi="Times New Roman"/>
          <w:b/>
          <w:sz w:val="30"/>
          <w:szCs w:val="30"/>
        </w:rPr>
        <w:t>”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/>
        <w:t>ekspertīzes atzinums</w:t>
      </w:r>
    </w:p>
    <w:tbl>
      <w:tblPr>
        <w:tblW w:w="92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3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ŪVPROJEKTS</w:t>
            </w:r>
          </w:p>
        </w:tc>
      </w:tr>
      <w:tr>
        <w:trPr>
          <w:trHeight w:val="454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ūvprojekta daļas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ŪKT - ŪDENSAPGĀDES UN KANALIZĀCIJAS ĀRĒJIE TĪKLI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ūvprojekta daļas vadītājs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ānis Rozīt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p.k. 120785 - 111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SGŪTIS sertifikāts Nr. 50 – 3503, ūdensapgāde un kanalizācija – projektēšana, izdots 2010. gada 4. februārī, derīguma termiņš 5 gadi, 2015.gada 3.februāris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umurs, darbības joma, izdevējs, izdošanas datums, derīguma termiņš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ētājs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ānis Rozīt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p.k. 120785 - 111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SGŪTIS sertifikāts Nr. 50 – 3503, ūdensapgāde un kanalizācija – projektēšana, izdots 2010. gada 4. februārī, derīguma termiņš 5 gadi, 2015.gada 3.februāris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umurs, darbības joma, izdevējs, izdošanas datums, derīguma termiņš)</w:t>
            </w:r>
          </w:p>
        </w:tc>
      </w:tr>
      <w:tr>
        <w:trPr>
          <w:trHeight w:val="27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sperts</w:t>
            </w:r>
          </w:p>
        </w:tc>
      </w:tr>
      <w:tr>
        <w:trPr>
          <w:trHeight w:val="21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ksperts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is Voicehovič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.k. 010872 - 100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vārds, uzvārds, personas kod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tifikāts                        LSGŪTIS sertifikāti Nr. 50 – 1154, izdots 2009.gada 18. jūnijā, derīguma termiņš 2014. gada 17. jūnij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ūvprojekta „Ūdenssaimniecības attīstība apdzīvotā vietā „Grēnes Olaines novadā un to pieslēgšana pie Olaines pilsētas, II kārta” ekspertīz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ZINUM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2 lapā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ertīzes uzdevums – izvērtēt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ūvprojekta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ŪKT  -  ŪDENSAPGĀDES UN KANALIZĀCIJAS ĀRĒJIE TĪKLI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aļas risinājumu atbilstību būvniecību reglamentējošo normatīvo aktu un tehnisko noteikumu prasībā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kspertīzes papildu uzdevu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orādīt, ja pasūtītājs tādus izvirzījis un tie ir aplūkoti ekspertīzes gait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zinuma tekst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liecinu, ka  būvprojekt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ŪKT  -  ŪDENSAPGĀDES UN KANALIZĀCIJAS ĀRĒJIE TĪKLI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aļas risinājum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daļas, vai sadaļas nosaukum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tbil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neatbils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rmatīvo aktu un tehnisko noteikumu prasībā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klātās neatbilstības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ilnības nav konstatētas;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katras neatbilstības apraksts un atsauce uz tiesību normu, kuras prasības nav ievērota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zīmes novērstas ekspertīzes gait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orādīt nepilnības, kuras jānovērš pirms būvprojekta iesniegšanas akceptēšanai būvvaldē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tie aprēķini atbilst projekta prasībā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ecinu, ka nepastāv apstākļi, kuru dēļ varētu uzskatīt, ka esmu ieinteresēts ekspertējamā būvprojekta īstenošan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. gada 4. maijā                                                                  Jelgav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ksperts: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J.Voicehovičs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akst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36:00Z</dcterms:created>
  <dc:creator>Juris Vītols</dc:creator>
  <dc:description/>
  <cp:keywords/>
  <dc:language>en-US</dc:language>
  <cp:lastModifiedBy>jurisv</cp:lastModifiedBy>
  <cp:lastPrinted>2011-11-09T10:38:00Z</cp:lastPrinted>
  <dcterms:modified xsi:type="dcterms:W3CDTF">2012-07-12T12:40:00Z</dcterms:modified>
  <cp:revision>3</cp:revision>
  <dc:subject/>
  <dc:title/>
</cp:coreProperties>
</file>